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svd.se/dynamiskt/mat/did_5571128.asp?strDir=statiskt\mat_och_dryck\kokboken\fisk\&amp;strBannerFile=svdmat.asp&amp;strHead=rub_mat_fisk.gif&amp;strAltText=Fisk#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5:01:00Z</dcterms:created>
  <dc:creator>Admin</dc:creator>
  <dc:description/>
  <cp:keywords/>
  <dc:language>en-US</dc:language>
  <cp:lastModifiedBy>Admin</cp:lastModifiedBy>
  <dcterms:modified xsi:type="dcterms:W3CDTF">2006-07-02T15:01:00Z</dcterms:modified>
  <cp:revision>1</cp:revision>
  <dc:subject/>
  <dc:title>http://www</dc:title>
</cp:coreProperties>
</file>