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ulmat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13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89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906"/>
      </w:tblGrid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jovisfilée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jovissallad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öd dopp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öd vitt hår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öd mjuk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lly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öckling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öckling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via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eddar os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tron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ddla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kon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äddfil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nssons frestelse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er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lkorv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lmus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lvört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löl Stöl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lles Kavia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lvsylta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vair röd ABBA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rvar rökta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er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öttbulla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öttbullar Farfars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x gravad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x rökt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x varmrök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verpastej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ökströmming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jonnäs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del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mma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bbe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ötte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pparkako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tis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nskorv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 rökt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ssin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äko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ödbetssallad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er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ödkål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la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rdelle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lly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rdine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lly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nap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 inlaggd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lly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 senaps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 toma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sallad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er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aldjurspaté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inka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ärgårdssallad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kat Få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Ål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Ägg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lly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135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720" w:top="1135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.        Print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yyyy-MM-dd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26-07-3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yyyy-MM-dd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26-07-3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0</w:t>
    </w:r>
    <w:r>
      <w:rPr/>
      <w:fldChar w:fldCharType="end"/>
    </w:r>
    <w:r>
      <w:rPr/>
      <w:t xml:space="preserve">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hdr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5:50:00Z</dcterms:created>
  <dc:creator>Hans Hedbom</dc:creator>
  <dc:description/>
  <dc:language>en-US</dc:language>
  <cp:lastModifiedBy>Hans</cp:lastModifiedBy>
  <cp:lastPrinted>2000-12-21T09:44:00Z</cp:lastPrinted>
  <dcterms:modified xsi:type="dcterms:W3CDTF">2003-12-21T16:22:00Z</dcterms:modified>
  <cp:revision>8</cp:revision>
  <dc:subject/>
  <dc:title>	 30 nov 1994</dc:title>
</cp:coreProperties>
</file>