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7"/>
        <w:gridCol w:w="285"/>
      </w:tblGrid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Äg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Å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njovisfilé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njovissall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öckl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öd do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röd vitt hå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i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dd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k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räddf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anssons frestel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lko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lles Kav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lvsyl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vair röd AB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rv rö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öttbul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x grav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x rö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x varmrö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everpast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ökströmm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rPr>
                <w:sz w:val="26"/>
              </w:rPr>
            </w:pPr>
            <w:r>
              <w:rPr>
                <w:sz w:val="26"/>
              </w:rPr>
              <w:t>Majonnä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2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n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öt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ubb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epparkak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tat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insko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n rö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ödbetssall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ödkå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us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rdel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rdi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n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ll inlagg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ll sena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ll to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ans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llsall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kaldjurspa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kärgårdssall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kin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rkat Få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892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06"/>
      </w:tblGrid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Julvö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Hårt vit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Cheddar o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Kalvsyl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Skaldjurspaté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ökta korv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C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Rä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Leverpastej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Julmu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  <w:tr>
        <w:trPr>
          <w:trHeight w:val="320" w:hRule="atLeast"/>
        </w:trPr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/>
              <w:t>Vichy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Han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7:43:00Z</dcterms:created>
  <dc:creator>Hans Hedbom</dc:creator>
  <dc:description/>
  <dc:language>en-US</dc:language>
  <cp:lastModifiedBy>Hans Hedbom</cp:lastModifiedBy>
  <cp:lastPrinted>1996-12-23T00:04:00Z</cp:lastPrinted>
  <dcterms:modified xsi:type="dcterms:W3CDTF">2000-12-21T08:36:00Z</dcterms:modified>
  <cp:revision>3</cp:revision>
  <dc:subject/>
  <dc:title>	 30 nov 1994</dc:title>
</cp:coreProperties>
</file>