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mat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9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621"/>
        <w:gridCol w:w="285"/>
      </w:tblGrid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Ägg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Ål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filée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sallad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öckling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öckling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dopp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vitt hårt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viar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ddar ost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ron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ddla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kon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äddfil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årt vitt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ssons frestelse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korv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must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vört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les Kavia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vsylta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vsylta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vair röd ABBA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v rökt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gravad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rökt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varmrökt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erpastej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erpastej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kströmming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onnäs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el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ötte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bbe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pparkako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tis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nskorv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äkor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 rökt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betssallad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kål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kta korvar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sin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lat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elle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ine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ap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inlaggd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senaps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tomat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sallad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ldjurspaé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ldjurspaté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ärgårdssallad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nka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kat Får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chy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.        Print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8:37:00Z</dcterms:created>
  <dc:creator>Hans Hedbom</dc:creator>
  <dc:description/>
  <dc:language>en-US</dc:language>
  <cp:lastModifiedBy>Hans Hedbom</cp:lastModifiedBy>
  <cp:lastPrinted>2000-12-21T09:44:00Z</cp:lastPrinted>
  <dcterms:modified xsi:type="dcterms:W3CDTF">2000-12-21T08:45:00Z</dcterms:modified>
  <cp:revision>6</cp:revision>
  <dc:subject/>
  <dc:title>	 30 nov 1994</dc:title>
</cp:coreProperties>
</file>