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mat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9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06"/>
      </w:tblGrid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dd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kon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vö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öl Stöl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vsyl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kströmm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mma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ött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ä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ldjurspaté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ärgård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kat Får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Ål 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öckling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l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on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jovisfilé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dopp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vitt hår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ddar o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on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äddfi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korv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mus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lles Kavia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vair röd ABB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öttbullar Farfar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grav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x varmrö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erpastej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onnä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de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bbe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parkako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ti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skorv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sin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kål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l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nap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senaps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toma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nk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s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ssons frestelse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var rökta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dbets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salla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er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öd mjukt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ell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rdiner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l inlaggd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  <w:tr>
        <w:trPr>
          <w:trHeight w:val="360" w:hRule="atLeast"/>
        </w:trPr>
        <w:tc>
          <w:tcPr>
            <w:tcW w:w="19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Ägg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lly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135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135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.        Print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yyyy-MM-dd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26-07-3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5:50:00Z</dcterms:created>
  <dc:creator>Hans Hedbom</dc:creator>
  <dc:description/>
  <dc:language>en-US</dc:language>
  <cp:lastModifiedBy>Hans Hedbom</cp:lastModifiedBy>
  <cp:lastPrinted>2003-12-23T11:07:00Z</cp:lastPrinted>
  <dcterms:modified xsi:type="dcterms:W3CDTF">2003-12-23T10:07:00Z</dcterms:modified>
  <cp:revision>13</cp:revision>
  <dc:subject/>
  <dc:title>	 30 nov 1994</dc:title>
</cp:coreProperties>
</file>