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ulma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13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5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417"/>
      </w:tblGrid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jovisfilé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jovissall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ysselkå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öd dopp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öd vitt hår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nderfleich e d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öckli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er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tr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dl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k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äddfi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årt vit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nssons frestel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nssons frestel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er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korv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Julmus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Julvör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ö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Kalvsylt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Kavair röd ABB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Kavi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rv rök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öttbullar Farf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öttbullar Petras Quor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tra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grav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Julrecep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rök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verpastej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ökströmmi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jonnä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d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bb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ött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st Chedd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st Stilton e d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pparkakor Grisar med nam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pparkaksh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ti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nskorv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 rök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ssi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äko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dbetssall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dkå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kta korv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l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rdell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rdin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nap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inlag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lly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Petr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tra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senap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tom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sall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aldjurspaté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ink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ärgårdssall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ö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kat Få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er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ch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kabrö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örk chokl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j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rm pepparrotssil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Å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jesill Grati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ördegsrullar med Lax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kt Makril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dkål med Chil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Äg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lly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135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.        Print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yyyy-MM-dd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26-07-3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yyyy-MM-dd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26-07-3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0</w:t>
    </w:r>
    <w:r>
      <w:rPr/>
      <w:fldChar w:fldCharType="end"/>
    </w:r>
    <w:r>
      <w:rPr/>
      <w:t xml:space="preserve">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57:00Z</dcterms:created>
  <dc:creator>Hans Hedbom</dc:creator>
  <dc:description/>
  <cp:keywords/>
  <dc:language>en-US</dc:language>
  <cp:lastModifiedBy>Hans Hedbom</cp:lastModifiedBy>
  <cp:lastPrinted>2002-12-23T14:49:00Z</cp:lastPrinted>
  <dcterms:modified xsi:type="dcterms:W3CDTF">2006-12-22T14:01:00Z</dcterms:modified>
  <cp:revision>4</cp:revision>
  <dc:subject/>
  <dc:title>	 30 nov 1994</dc:title>
</cp:coreProperties>
</file>