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Ingredienser</w:t>
        <w:br/>
      </w:r>
      <w:r>
        <w:rPr>
          <w:b/>
          <w:sz w:val="24"/>
        </w:rPr>
        <w:t>Beräknat för 4 personer</w:t>
      </w:r>
      <w:r>
        <w:rPr>
          <w:sz w:val="24"/>
        </w:rPr>
        <w:br/>
        <w:br/>
        <w:t>400 g spaghetti</w:t>
        <w:br/>
        <w:t>vatten, salt</w:t>
        <w:br/>
        <w:t>3 ägg</w:t>
        <w:br/>
        <w:t>3 msk vispgrädde</w:t>
        <w:br/>
        <w:t>salt</w:t>
        <w:br/>
        <w:t>100 g parmesanost, nyriven eller 50 g parmesan och 50 g pecorino</w:t>
        <w:br/>
        <w:t>100 g rökt eller rimmat fläsk</w:t>
        <w:br/>
        <w:t>2 msk olja</w:t>
        <w:br/>
        <w:t>2 vitlöksklyftor</w:t>
        <w:br/>
        <w:t>nymalen svartpeppar</w:t>
        <w:br/>
        <w:br/>
        <w:t>Så här gör du:</w:t>
        <w:br/>
        <w:t>1. Koka spaghettin enligt instruktionerna på förpackningen.</w:t>
        <w:br/>
        <w:t xml:space="preserve">2. Vispa ägg, grädde och salt till en skummig krämig massa. Rör ner hälften av den rivna osten. </w:t>
        <w:br/>
        <w:t>3. Skär fläsk i små tärningar. Stek dem långsamt knapriga i en stekpanna med olja. Ta up de knapriga fläsktärningarna ur stekpannan och håll dem varma. Finhacka vitlöken och fräs den mjuk i stekfettet.</w:t>
        <w:br/>
        <w:t>4. Häll av vattnet från spaghettin och låt rinna av. Lägg den omedelbart i stekfettet och vänd den omsorgsfullt i det, ta stekpannan av värmen. Vänd hastigt ner äggkrämen i spaghettin så att äggen inte hinner stelna. Såsen ska fortfarande vara krämig.</w:t>
        <w:br/>
        <w:t>5. Strö över de knapriga fläsktärningarna och mal rikligt med svartpeppar över. Servera resten av osten separat i en skål.</w:t>
        <w:b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1013" w:footer="37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0"/>
      <w:gridCol w:w="3500"/>
    </w:tblGrid>
    <w:tr>
      <w:trPr/>
      <w:tc>
        <w:tcPr>
          <w:tcW w:w="2840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t xml:space="preserve">Printed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KEYWORD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</w:p>
      </w:tc>
      <w:tc>
        <w:tcPr>
          <w:tcW w:w="2840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t>H Hedbom</w:t>
          </w:r>
        </w:p>
      </w:tc>
      <w:tc>
        <w:tcPr>
          <w:tcW w:w="3500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0"/>
      <w:gridCol w:w="4721"/>
    </w:tblGrid>
    <w:tr>
      <w:trPr/>
      <w:tc>
        <w:tcPr>
          <w:tcW w:w="421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721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6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02:00Z</dcterms:created>
  <dc:creator>Hans Hedbom</dc:creator>
  <dc:description/>
  <dc:language>en-US</dc:language>
  <cp:lastModifiedBy>Hans Hedbom</cp:lastModifiedBy>
  <dcterms:modified xsi:type="dcterms:W3CDTF">2001-10-28T15:03:00Z</dcterms:modified>
  <cp:revision>1</cp:revision>
  <dc:subject/>
  <dc:title>Ingredienser</dc:title>
</cp:coreProperties>
</file>