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color w:val="auto"/>
          <w:sz w:val="28"/>
        </w:rPr>
        <w:t>Fransk potatissallad</w:t>
      </w:r>
    </w:p>
    <w:p>
      <w:pPr>
        <w:pStyle w:val="Normal"/>
        <w:rPr>
          <w:rStyle w:val="StrongEmphasis"/>
          <w:rFonts w:ascii="Arial" w:hAnsi="Arial" w:cs="Arial"/>
          <w:color w:val="auto"/>
          <w:sz w:val="28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auto"/>
        </w:rPr>
        <w:t>4-6 pers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auto"/>
        </w:rPr>
        <w:t>1 liter varm kokt skivad potatis</w:t>
        <w:br/>
        <w:t>2 msk finhackad scharlottenlök</w:t>
        <w:br/>
        <w:t>Salt &amp; peppar</w:t>
        <w:br/>
        <w:t>1 dl kycklingbuljong</w:t>
        <w:br/>
        <w:t>1 1/2 msk vinäger</w:t>
        <w:br/>
        <w:t>2-3 msk hackad persilja</w:t>
        <w:br/>
        <w:t>2-3 msk olivol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color w:val="auto"/>
        </w:rPr>
      </w:pPr>
      <w:r>
        <w:rPr>
          <w:rFonts w:cs="Arial" w:ascii="Arial" w:hAnsi="Arial"/>
          <w:color w:val="auto"/>
        </w:rPr>
        <w:t>Blanda varm potatis med lök, vinäger, kycklingbuljong, salt, peppar och persilja.</w:t>
        <w:br/>
        <w:t>Låt detta stå och dra i ca. 5-10 minuter. Tillsätt olja.</w:t>
      </w:r>
    </w:p>
    <w:p>
      <w:pPr>
        <w:pStyle w:val="Normal"/>
        <w:rPr>
          <w:color w:val="auto"/>
        </w:rPr>
      </w:pPr>
      <w:r>
        <w:rPr>
          <w:rFonts w:cs="Arial" w:ascii="Arial" w:hAnsi="Arial"/>
          <w:color w:val="auto"/>
        </w:rPr>
        <w:t>Buljongen ger en fin smak men förhindrar även att potatisen drar åt sig allt för mycket olja.</w:t>
      </w:r>
    </w:p>
    <w:p>
      <w:pPr>
        <w:pStyle w:val="Normal"/>
        <w:rPr>
          <w:color w:val="auto"/>
          <w:sz w:val="22"/>
          <w:lang w:val="en-US"/>
        </w:rPr>
      </w:pPr>
      <w:r>
        <w:rPr>
          <w:color w:val="auto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013" w:footer="37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0"/>
      <w:gridCol w:w="3500"/>
    </w:tblGrid>
    <w:tr>
      <w:trPr/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 xml:space="preserve">Printed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KEYWORD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</w:p>
      </w:tc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>H Hedbom</w:t>
          </w:r>
        </w:p>
      </w:tc>
      <w:tc>
        <w:tcPr>
          <w:tcW w:w="350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4721"/>
    </w:tblGrid>
    <w:tr>
      <w:trPr/>
      <w:tc>
        <w:tcPr>
          <w:tcW w:w="42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2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01:00Z</dcterms:created>
  <dc:creator>Hans Hedbom</dc:creator>
  <dc:description/>
  <dc:language>en-US</dc:language>
  <cp:lastModifiedBy>Hans Hedbom</cp:lastModifiedBy>
  <dcterms:modified xsi:type="dcterms:W3CDTF">2002-06-14T16:38:00Z</dcterms:modified>
  <cp:revision>3</cp:revision>
  <dc:subject/>
  <dc:title>Fransk potatissallad</dc:title>
</cp:coreProperties>
</file>