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rFonts w:cs="Arial" w:ascii="Arial" w:hAnsi="Arial"/>
          <w:b/>
          <w:sz w:val="28"/>
          <w:lang w:val="sv-SE"/>
        </w:rPr>
        <w:t>Ljummen potatissalla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4 perso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6 medelstora kokta potatis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1 Zuccini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3 st paprika, av alla färger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2 medelstora rödlök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1 purjo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2,5 msk fransk osötad senap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ca 0,5 dl olja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0,5 msk vinäger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1 msk kapris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v-SE"/>
        </w:rPr>
        <w:t>salt och svartpeppar efter smak</w:t>
      </w:r>
      <w:r>
        <w:rPr/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v-SE"/>
              </w:rPr>
              <w:t>Gör så här:</w:t>
            </w:r>
            <w:r>
              <w:rPr>
                <w:rFonts w:cs="Arial" w:ascii="Arial" w:hAnsi="Arial"/>
                <w:lang w:val="sv-SE"/>
              </w:rPr>
              <w:br/>
              <w:t>Skär den kokta potatisen mitt över så att det blir små cirklar. Skär Zuccini, purjon och rödlök som halvmånar. Skär även paprika, men i lite tjockare strimlor.</w:t>
              <w:br/>
              <w:t>Häll olja i het panna, klicka i senapen, salt, peppar och en skvätt vinäger. Rör om. Lägg därefter i alla ingredienser och låt puttra några minuter samtidigt som du rör om då och då. Lägg därefter i kaprisen och puttra några minuter till.</w:t>
              <w:br/>
              <w:t>Serveras fördelaktigt med stekt eller grillad chorizokorv och en grönsallad.</w:t>
            </w:r>
            <w:r>
              <w:rPr>
                <w:lang w:val="sv-SE"/>
              </w:rPr>
              <w:t xml:space="preserve">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 xml:space="preserve">Printed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KEYWORD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2:00Z</dcterms:created>
  <dc:creator>Hans Hedbom</dc:creator>
  <dc:description/>
  <dc:language>en-US</dc:language>
  <cp:lastModifiedBy>Hans Hedbom</cp:lastModifiedBy>
  <dcterms:modified xsi:type="dcterms:W3CDTF">2000-06-25T17:02:00Z</dcterms:modified>
  <cp:revision>1</cp:revision>
  <dc:subject/>
  <dc:title>Ljummen potatissallad</dc:title>
</cp:coreProperties>
</file>