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ulma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tbl>
      <w:tblPr>
        <w:tblW w:w="2892" w:type="dxa"/>
        <w:jc w:val="left"/>
        <w:tblInd w:w="-4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906"/>
      </w:tblGrid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Sill toma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Lilly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Sill inlaggd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Lilly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Sill senaps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Lilly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Sardeller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Lilly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Ägg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Lilly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Kavair röd ABBA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Lilly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Rödbetssallad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Inger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Sillsallad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Inger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Lax rök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Lax varmrök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Lax gravad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Ål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Janssons frestelse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Inger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Sardiner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Kalles Kaviar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Lökströmming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Skärgårdssallad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Anjovisfiléer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Lilly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Böckling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Skaldjurspaé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Anjovissallad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Korv rök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Prinskorv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s</w:t>
            </w:r>
            <w:r>
              <w:rPr>
                <w:rFonts w:eastAsia="Wingdings;Symbol" w:cs="Wingdings;Symbol" w:ascii="Wingdings;Symbol" w:hAnsi="Wingdings;Symbol"/>
              </w:rPr>
              <w:t>ü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Köttbullar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Julkorv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Skinka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Leverpastej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Rödkål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Potatis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Senap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Kalvsylta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Torkat Får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Ren rök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Sallat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Pepparkakor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Daddlar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Fikon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Nötter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Köttbullar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Majonnäs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Mandel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Russin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Gräddfil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Citron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Bröd dopp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Bröd vitt hårt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</w:sectPr>
      </w:pPr>
    </w:p>
    <w:tbl>
      <w:tblPr>
        <w:tblW w:w="2892" w:type="dxa"/>
        <w:jc w:val="left"/>
        <w:tblInd w:w="-4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906"/>
      </w:tblGrid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Julvör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Hårt vitt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Cheddar ost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Kalvsylta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Skaldjurspaté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Rökta korvar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Caviar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Räkor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Böckling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Leverpastej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Julmus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Vichy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FILENAME \p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/tmp/in/input.doc</w:t>
    </w:r>
    <w:r>
      <w:rPr>
        <w:sz w:val="16"/>
        <w:szCs w:val="16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.        Printed: </w:t>
    </w: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DATE \@"yyyy-MM-dd"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2026-07-30</w:t>
    </w:r>
    <w:r>
      <w:rPr>
        <w:sz w:val="16"/>
        <w:szCs w:val="16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DATE \@"yyyy-MM-dd"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2026-07-30</w:t>
    </w:r>
    <w:r>
      <w:rPr>
        <w:sz w:val="16"/>
        <w:szCs w:val="16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30</w:t>
    </w:r>
    <w:r>
      <w:rPr/>
      <w:fldChar w:fldCharType="end"/>
    </w:r>
    <w:r>
      <w:rPr/>
      <w:t xml:space="preserve">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hdr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14:51:00Z</dcterms:created>
  <dc:creator>Hans Hedbom</dc:creator>
  <dc:description/>
  <dc:language>en-US</dc:language>
  <cp:lastModifiedBy>Hans Hedbom</cp:lastModifiedBy>
  <cp:lastPrinted>1996-12-23T00:04:00Z</cp:lastPrinted>
  <dcterms:modified xsi:type="dcterms:W3CDTF">1996-12-23T12:39:00Z</dcterms:modified>
  <cp:revision>8</cp:revision>
  <dc:subject/>
  <dc:title>	 30 nov 1994</dc:title>
</cp:coreProperties>
</file>