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4"/>
          <w:szCs w:val="14"/>
          <w:lang w:val="sv-SE"/>
        </w:rPr>
      </w:pPr>
      <w:r>
        <w:rPr>
          <w:rFonts w:cs="Verdana" w:ascii="Verdana" w:hAnsi="Verdana"/>
          <w:b/>
          <w:bCs/>
          <w:sz w:val="14"/>
          <w:szCs w:val="14"/>
          <w:lang w:val="sv-SE"/>
        </w:rPr>
        <w:t>Kanelbullar och saft i en syrénberså är mycket svårt att bräcka...så här på hösten är det något man gärna tänker tillbaka på.</w:t>
      </w:r>
      <w:r>
        <w:rPr>
          <w:rFonts w:cs="Verdana" w:ascii="Verdana" w:hAnsi="Verdana"/>
          <w:sz w:val="14"/>
          <w:szCs w:val="14"/>
          <w:lang w:val="sv-SE"/>
        </w:rPr>
        <w:t xml:space="preserve"> Vi har tagit fram kanelbullar som är hälften så feta men som smakar mycket kanel och ersätter orginalet utan problem! </w:t>
        <w:br/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9525" cy="38100"/>
            <wp:effectExtent l="0" t="0" r="0" b="0"/>
            <wp:docPr id="1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307"/>
        <w:gridCol w:w="3297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br/>
              <w:br/>
              <w:br/>
            </w: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390525" cy="190500"/>
                  <wp:effectExtent l="0" t="0" r="0" b="0"/>
                  <wp:docPr id="2" name="tank_halsa_gorommig_fo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ank_halsa_gorommig_fo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br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sv-SE"/>
              </w:rPr>
              <w:t>Kanelbullar</w:t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t>24 st</w:t>
              <w:br/>
              <w:br/>
              <w:t>25 g jäst</w:t>
              <w:br/>
              <w:t>2,5 dl standardmjölk</w:t>
              <w:br/>
              <w:t>75 g smör</w:t>
              <w:br/>
              <w:t>1 dl socker</w:t>
              <w:br/>
              <w:t>ca 7 dl vetemjöl (gärna vetemjöl special)</w:t>
              <w:br/>
              <w:t>1 tsk stött kardemumma</w:t>
              <w:br/>
              <w:br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sv-SE"/>
              </w:rPr>
              <w:t>Fyllning:</w:t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t>50g mjukt smör</w:t>
              <w:br/>
              <w:t>1,5-2 msk kanel</w:t>
              <w:br/>
              <w:t>3/4 dl socker</w:t>
              <w:br/>
              <w:br/>
              <w:t>Garnering:</w:t>
              <w:br/>
              <w:t>1 uppvispat ägg</w:t>
              <w:br/>
              <w:t>Pärlsocker</w:t>
              <w:br/>
              <w:br/>
              <w:br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sv-SE"/>
              </w:rPr>
              <w:t>Näringsinnehåll per bulle:</w:t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t>Energi: 133 kcal</w:t>
              <w:br/>
              <w:t>Fett: 4,7 g</w:t>
              <w:br/>
              <w:t xml:space="preserve">Protein: 2 g </w:t>
              <w:br/>
              <w:t>Kolhydrat: 20 g</w:t>
              <w:br/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sz w:val="14"/>
                <w:szCs w:val="14"/>
                <w:lang w:val="sv-SE"/>
              </w:rPr>
              <w:t> 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sv-SE"/>
              </w:rPr>
            </w:pP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br/>
              <w:br/>
              <w:br/>
            </w:r>
            <w:r>
              <w:rPr>
                <w:rFonts w:cs="Verdana" w:ascii="Verdana" w:hAnsi="Verdana"/>
                <w:sz w:val="14"/>
                <w:szCs w:val="14"/>
              </w:rPr>
              <w:drawing>
                <wp:inline distT="0" distB="0" distL="0" distR="0">
                  <wp:extent cx="457200" cy="190500"/>
                  <wp:effectExtent l="0" t="0" r="0" b="0"/>
                  <wp:docPr id="3" name="tank_halsa_gorommig_ef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nk_halsa_gorommig_ef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br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sv-SE"/>
              </w:rPr>
              <w:t>Tastelines kanelbullar</w:t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t>24 st</w:t>
              <w:br/>
              <w:br/>
              <w:t>25 g jäst</w:t>
              <w:br/>
              <w:t>2,5 dl minimjölk</w:t>
              <w:br/>
              <w:t>0,25 dl flytande margarin</w:t>
              <w:br/>
              <w:t>0,5 dl kesella 1%</w:t>
              <w:br/>
              <w:t>1 dl socker</w:t>
              <w:br/>
              <w:t xml:space="preserve">ca 7 dl vetemjöl </w:t>
              <w:br/>
              <w:t>1 tsk stött kardemumma</w:t>
              <w:br/>
              <w:br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sv-SE"/>
              </w:rPr>
              <w:t>Fyllning</w:t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t>100 g mandelmassa</w:t>
              <w:br/>
              <w:t>1,5- 2 msk kanel</w:t>
              <w:br/>
              <w:t>1 tsk flytande margarin</w:t>
              <w:br/>
              <w:br/>
              <w:t>Garnering:</w:t>
              <w:br/>
              <w:t>1 uppvispat ägg</w:t>
              <w:br/>
              <w:t>Pärlsocker</w:t>
              <w:br/>
              <w:br/>
              <w:br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sv-SE"/>
              </w:rPr>
              <w:t>Näringsinnehåll per bulle:</w:t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t>Energi: 110 kcal</w:t>
              <w:br/>
              <w:t>Fett: 2,2 g</w:t>
              <w:br/>
              <w:t>Protein: 2,6 g</w:t>
              <w:br/>
              <w:t>Kolhydrat: 19 g</w:t>
              <w:br/>
              <w:br/>
              <w:br/>
            </w:r>
            <w:r>
              <w:rPr>
                <w:rFonts w:cs="Verdana" w:ascii="Verdana" w:hAnsi="Verdana"/>
                <w:b/>
                <w:bCs/>
                <w:sz w:val="14"/>
                <w:szCs w:val="14"/>
                <w:lang w:val="sv-SE"/>
              </w:rPr>
              <w:t>Gör så här:</w:t>
            </w:r>
            <w:r>
              <w:rPr>
                <w:rFonts w:cs="Verdana" w:ascii="Verdana" w:hAnsi="Verdana"/>
                <w:sz w:val="14"/>
                <w:szCs w:val="14"/>
                <w:lang w:val="sv-SE"/>
              </w:rPr>
              <w:br/>
              <w:br/>
              <w:t>1. Sätt ugnen på 225-250 grader.</w:t>
              <w:br/>
              <w:br/>
              <w:t>2. Värm mjölk och margarin fingervarmt och blanda i kesella. Smula i jästen och rör tills den löst sig i degvätskan. Tillsätt socker och sedan mjöl, lite i taget. Arbeta degen tills den känns smidig och släpper kanterna.</w:t>
              <w:br/>
              <w:br/>
              <w:t>3. Jäs degen under bakduk i ca 30 minuter.</w:t>
              <w:br/>
              <w:br/>
              <w:t xml:space="preserve">4. Tag upp degen på mjölat bakbord och knåda den smidig. Kavla ut degen till en avlång kaka. Pensla kakan med ca 1 tsk flytande margarin. Tag 100 g mandelmassa och riv det grovt över kakan och pudra över kanel. </w:t>
              <w:br/>
              <w:br/>
              <w:t>5. Rulla ihop kakan och dela den i ca 24 st delar. Lägg dem i bullformar och låt jäsa under bakduk i ca 30 minuter. Pensla med uppvispat ägg och strö över pärlsocker. Grädda i mitten av ugnen 5-8 minuter.</w:t>
            </w:r>
          </w:p>
        </w:tc>
      </w:tr>
    </w:tbl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sectPr>
      <w:type w:val="nextPage"/>
      <w:pgSz w:w="11906" w:h="16838"/>
      <w:pgMar w:left="1276" w:right="849" w:gutter="0" w:header="0" w:top="709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4"/>
      <w:lang w:val="en-U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8:31:00Z</dcterms:created>
  <dc:creator> Hans Hedbom</dc:creator>
  <dc:description/>
  <dc:language>en-US</dc:language>
  <cp:lastModifiedBy> Hans Hedbom</cp:lastModifiedBy>
  <cp:lastPrinted>2003-05-08T16:21:00Z</cp:lastPrinted>
  <dcterms:modified xsi:type="dcterms:W3CDTF">2003-10-18T08:33:00Z</dcterms:modified>
  <cp:revision>1</cp:revision>
  <dc:subject/>
  <dc:title>Kanelbullar och saft i en syrénberså är mycket svårt att bräcka</dc:title>
</cp:coreProperties>
</file>