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4846"/>
        <w:gridCol w:w="93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6" w:type="dxa"/>
            <w:tcBorders/>
          </w:tcPr>
          <w:tbl>
            <w:tblPr>
              <w:tblW w:w="48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90500" cy="1905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Introrubbe1"/>
                    </w:rPr>
                    <w:t>Festivalbakelse 2003</w:t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sv-SE"/>
                    </w:rPr>
                  </w:pPr>
                  <w:r>
                    <w:rPr>
                      <w:rStyle w:val="Brodt1"/>
                      <w:b/>
                      <w:bCs/>
                    </w:rPr>
                    <w:t>CHOKLADBOTTEN</w:t>
                  </w:r>
                  <w:r>
                    <w:rPr>
                      <w:rStyle w:val="Brodt1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  <w:br/>
                  </w:r>
                  <w:r>
                    <w:rPr>
                      <w:rStyle w:val="Brodt1"/>
                    </w:rPr>
                    <w:t>500 gr mjukt smör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  <w:br/>
                  </w:r>
                  <w:r>
                    <w:rPr>
                      <w:rStyle w:val="Brodt1"/>
                    </w:rPr>
                    <w:t>440 gr socker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  <w:br/>
                  </w:r>
                  <w:r>
                    <w:rPr>
                      <w:rStyle w:val="Brodt1"/>
                    </w:rPr>
                    <w:t>500 gr mörk choklad ca 70 %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  <w:br/>
                  </w:r>
                  <w:r>
                    <w:rPr>
                      <w:rStyle w:val="Brodt1"/>
                    </w:rPr>
                    <w:t>400 gr ägg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  <w:br/>
                  </w:r>
                  <w:r>
                    <w:rPr>
                      <w:rStyle w:val="Brodt1"/>
                    </w:rPr>
                    <w:t>140 gr vetemjöl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  <w:br/>
                  </w:r>
                  <w:r>
                    <w:rPr>
                      <w:rStyle w:val="Brodt1"/>
                    </w:rPr>
                    <w:t xml:space="preserve">1. </w:t>
                  </w:r>
                  <w:r>
                    <w:rPr>
                      <w:rStyle w:val="Brodt1"/>
                      <w:lang w:val="sv-SE"/>
                    </w:rPr>
                    <w:t>Blandas i nämnd ordning i blandare med vinge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 xml:space="preserve">2. Fylles i en kapsel, 40x60 cm och strykes jämn 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3. Bakas i 200 grader ca 10 minuter, låt svalna</w:t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42875" cy="23812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sv-SE"/>
                    </w:rPr>
                  </w:pPr>
                  <w:r>
                    <w:rPr>
                      <w:rStyle w:val="Brodt1"/>
                      <w:b/>
                      <w:bCs/>
                      <w:lang w:val="sv-SE"/>
                    </w:rPr>
                    <w:t>HALLON TRYFFEL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400 gr hallonpuré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200 gr osaltat smör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300 gr socker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 xml:space="preserve">150 gr grädde 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 xml:space="preserve">Detta kokas upp och slås över: 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450 gr ljus choklad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450 gr mörk 70 % choklad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1. Mixa därefter blandningen slät med en stavmixer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2. När tryffeln är 30 grader slås den över chokladbotten och sättes i frysen</w:t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42875" cy="23812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sv-SE"/>
                    </w:rPr>
                  </w:pPr>
                  <w:r>
                    <w:rPr>
                      <w:rStyle w:val="Brodt1"/>
                      <w:b/>
                      <w:bCs/>
                      <w:lang w:val="sv-SE"/>
                    </w:rPr>
                    <w:t>MJÖLKCHOKLAD MOUSSE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320 gr grädde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700 gr ljus choklad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Koka upp grädden och slå över den ljus chokladen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230 gr socker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70 gr vatten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150 gr ägg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170 gr äggula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1040 gr lättvispad grädde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Tre blad gelatin som blötlägges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Socker och vatten kokas upp till 121 grader och slås över ägg och äggula under ständig omrörning i vispmaskin. Vispa sedan äggvispet kallt.</w:t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42875" cy="23812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sv-SE"/>
                    </w:rPr>
                  </w:pPr>
                  <w:r>
                    <w:rPr>
                      <w:rStyle w:val="Brodt1"/>
                      <w:b/>
                      <w:bCs/>
                      <w:lang w:val="sv-SE"/>
                    </w:rPr>
                    <w:t>MONTERA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</w:r>
                  <w:r>
                    <w:rPr>
                      <w:rStyle w:val="Brodt1"/>
                      <w:lang w:val="sv-SE"/>
                    </w:rPr>
                    <w:t>Blanda samman chokladblandningen, äggvispet och den lätt vispade grädden samt de blötlagda gelatinbladen. Stryk sedan moussen slät i kapseln och frys in på nytt. Skär sedan upp bakelsen i portionsbitar.</w:t>
                  </w: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  <w:lang w:val="sv-SE"/>
                    </w:rPr>
                    <w:br/>
                    <w:br/>
                  </w:r>
                  <w:r>
                    <w:rPr>
                      <w:rStyle w:val="Brodt1"/>
                      <w:lang w:val="sv-SE"/>
                    </w:rPr>
                    <w:t xml:space="preserve">Dekorera med ett hallon och chokladfestivalsigill. Sigillet kan köpas hos Åsö AB i Åtvidaberg. </w:t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42875" cy="23812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sv-SE"/>
                    </w:rPr>
                  </w:pPr>
                  <w:r>
                    <w:rPr/>
                    <w:drawing>
                      <wp:inline distT="0" distB="0" distL="0" distR="0">
                        <wp:extent cx="190500" cy="190500"/>
                        <wp:effectExtent l="0" t="0" r="0" b="0"/>
                        <wp:docPr id="8" name="utskrif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utskrif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42875" cy="190500"/>
                        <wp:effectExtent l="0" t="0" r="0" b="0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1" w:tgtFrame="_blank">
                    <w:r>
                      <w:rPr>
                        <w:rStyle w:val="InternetLink"/>
                        <w:lang w:val="sv-SE"/>
                      </w:rPr>
                      <w:t>Till utskriftsvänlig sida</w:t>
                    </w:r>
                  </w:hyperlink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71500" cy="2857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276" w:right="849" w:gutter="0" w:header="0" w:top="709" w:footer="0" w:bottom="30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4"/>
      <w:lang w:val="en-U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rFonts w:ascii="Verdana" w:hAnsi="Verdana" w:cs="Verdana"/>
      <w:b w:val="false"/>
      <w:bCs w:val="false"/>
      <w:strike w:val="false"/>
      <w:dstrike w:val="false"/>
      <w:color w:val="800000"/>
      <w:sz w:val="14"/>
      <w:szCs w:val="14"/>
      <w:u w:val="none"/>
    </w:rPr>
  </w:style>
  <w:style w:type="character" w:styleId="Introrubbe1">
    <w:name w:val="introrubbe1"/>
    <w:basedOn w:val="Standardstycketeckensnitt"/>
    <w:qFormat/>
    <w:rPr>
      <w:rFonts w:ascii="Times New Roman" w:hAnsi="Times New Roman" w:cs="Times New Roman"/>
      <w:i/>
      <w:iCs/>
      <w:color w:val="000000"/>
      <w:sz w:val="28"/>
      <w:szCs w:val="28"/>
    </w:rPr>
  </w:style>
  <w:style w:type="character" w:styleId="Brodt1">
    <w:name w:val="brodt1"/>
    <w:basedOn w:val="Standardstycketeckensnitt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hyperlink" Target="http://www.restaurangakademien.se/choklad/printrecept.html" TargetMode="External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9:34:00Z</dcterms:created>
  <dc:creator> Hans Hedbom</dc:creator>
  <dc:description/>
  <dc:language>en-US</dc:language>
  <cp:lastModifiedBy> Hans Hedbom</cp:lastModifiedBy>
  <cp:lastPrinted>2003-05-08T16:21:00Z</cp:lastPrinted>
  <dcterms:modified xsi:type="dcterms:W3CDTF">2003-10-11T19:37:00Z</dcterms:modified>
  <cp:revision>1</cp:revision>
  <dc:subject/>
  <dc:title> </dc:title>
</cp:coreProperties>
</file>