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4156"/>
        <w:gridCol w:w="159"/>
        <w:gridCol w:w="3689"/>
        <w:gridCol w:w="139"/>
      </w:tblGrid>
      <w:tr>
        <w:trPr>
          <w:trHeight w:val="2790" w:hRule="atLeast"/>
        </w:trPr>
        <w:tc>
          <w:tcPr>
            <w:tcW w:w="2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Klassisk Fransk potatissallad 4 person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-10 kokta och kylskåpskalla potatisar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 msk torrt vitt vin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 msk finhackad rödlök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 msk olivolja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 msk rödvinsvinäg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 tsk dijonsenap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rovmalen svartpeppar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¼ tsk salt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 msk persilja eller gräslök</w:t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9" w:type="dxa"/>
            <w:tcBorders/>
          </w:tcPr>
          <w:tbl>
            <w:tblPr>
              <w:tblW w:w="36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7"/>
            </w:tblGrid>
            <w:tr>
              <w:trPr/>
              <w:tc>
                <w:tcPr>
                  <w:tcW w:w="36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2284730" cy="16865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21" r="-1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4730" cy="168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Tillagning</w:t>
              <w:br/>
            </w:r>
            <w:r>
              <w:rPr>
                <w:sz w:val="24"/>
                <w:szCs w:val="24"/>
                <w:lang w:val="en-US"/>
              </w:rPr>
              <w:t>Koka potatisen och låt den svalna. Skiva potatisen i ca 3 mm tjocka skivor medan den fortfarande är varm och lägg dem i en skål. Häll vinet över de varma potatisskivorna och rör om försiktigt. Låt potatisen stå i några minuter och dra åt sig vätskan.</w:t>
              <w:br/>
              <w:t>Vispa vinäger, senap och salt i en skål tills saltet löst sig. Vispa sedan i oljan droppvis. Peppra efter smak och rör i löken. Häll blandningen över potatisen och rör om försiktigt så att allt blandas. Ställ skålen i kylskåpet tills potatisen är kylskåpskall. Strö över persilja eller gräslöken innan ni serverar.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276" w:right="849" w:gutter="0" w:header="0" w:top="709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6:17:00Z</dcterms:created>
  <dc:creator>Hans Hedbom</dc:creator>
  <dc:description/>
  <cp:keywords/>
  <dc:language>en-US</dc:language>
  <cp:lastModifiedBy>Hans Hedbom</cp:lastModifiedBy>
  <cp:lastPrinted>2005-07-28T18:17:00Z</cp:lastPrinted>
  <dcterms:modified xsi:type="dcterms:W3CDTF">2005-07-28T16:17:00Z</dcterms:modified>
  <cp:revision>1</cp:revision>
  <dc:subject/>
  <dc:title>Klassisk Fransk potatissallad 4 personer </dc:title>
</cp:coreProperties>
</file>