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ulma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5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427"/>
      </w:tblGrid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jovisfilé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njovissalla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öd dopp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öd vitt hår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öckli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heddar os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itr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addla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ik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äddfi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nssons frestels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Inger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ulkorv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ulmus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nssons Frestels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Inger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ulvör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alles Kavia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alvsyl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avair röd ABB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rv rök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öttbulla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x gravad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x rök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x varmrök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ax kokt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everpastej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Lökströmmi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jonnä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nd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Nött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epparkak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otat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rinskorv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en rök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ussin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äk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ödbetssallad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Inger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ödkå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ökta korva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ll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rdell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ardin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enap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ill inlagg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ill senap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ill tom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illsalla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kaldjurspaé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kink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kärgårdssalla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Torkat Få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Vich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Å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Ägg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.        Print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  <w:r>
      <w:rPr/>
      <w:t xml:space="preserve">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20:26:00Z</dcterms:created>
  <dc:creator>Hans Hedbom</dc:creator>
  <dc:description/>
  <dc:language>en-US</dc:language>
  <cp:lastModifiedBy>Hans Hedbom</cp:lastModifiedBy>
  <cp:lastPrinted>1999-12-22T21:27:00Z</cp:lastPrinted>
  <dcterms:modified xsi:type="dcterms:W3CDTF">1999-12-22T21:43:00Z</dcterms:modified>
  <cp:revision>5</cp:revision>
  <dc:subject/>
  <dc:title>	 30 nov 1994</dc:title>
</cp:coreProperties>
</file>