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Gulaschsoppa Ungersk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-6 portioner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rediens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stora gula lök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3 msk Svenskt Sm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0 g grytbitar av nö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4 vitlöksklyf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1/2 msk paprikapul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tsk kum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tsk mej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imlat skal av 1/2 citr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msk vetemjö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1/2 liter grönsaksbuljo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4 tomater eller 1 burk hela konserverade tom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röd papr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grön papr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4 potatis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 tabas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llbehö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räddfil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ruktion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kär köttet i tärningar och bryn det i smör. Skala dela och skiva löken och låt fräsa med köttet. Pressa i vitlök och tillsätt paprikapulver, kummin, mejram och citronskal. Späd med 1/2 liter av buljongen. Rör om. Strimla tomaterna (eller tillsätt burktomater) och låt det hela sjuda under lock 30-40 min. Skär paprikorna i strimlor och potatisen i skivor. Lägg dem i soppan. Späd med resterande buljong. Red av med mjöl och låt koka ytterligare 15 min. Smaka av med salt och ev ett par stänk tabasco. Servera med en klick Gräddfil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ww.guldkorn.com | forum@norrmejerier.se | telefon vxl 090 18 28 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09:43:00Z</dcterms:created>
  <dc:creator>Admin</dc:creator>
  <dc:description/>
  <cp:keywords/>
  <dc:language>en-US</dc:language>
  <cp:lastModifiedBy>Admin</cp:lastModifiedBy>
  <dcterms:modified xsi:type="dcterms:W3CDTF">2006-08-19T09:45:00Z</dcterms:modified>
  <cp:revision>1</cp:revision>
  <dc:subject/>
  <dc:title>Gulaschsoppa Ungersk </dc:title>
</cp:coreProperties>
</file>